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рогие матери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женщины!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/>
      </w:pPr>
      <w:r>
        <w:rPr>
          <w:sz w:val="32"/>
          <w:szCs w:val="32"/>
        </w:rPr>
        <w:t>Сегодня, в преддверии доброго праздника, позвольте поздравить всех вас с Днём матери, а в вашем лице – всех женщин-матерей Мглинского района.   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/>
      </w:pPr>
      <w:r>
        <w:rPr>
          <w:sz w:val="32"/>
          <w:szCs w:val="32"/>
        </w:rPr>
        <w:t>Испокон веков женщина окружена святым ореолом материнства. Со слова "МАМА" мы учимся говорить и осознавать своё предназначение в этом мире. В этом слове есть любовь и надежда, сила и вдохновение, в нем свет, тепло и уют. Безмерно счастлив тот человек, которого заботливые материнские руки и добрые слова поддерживают не только в детстве. Материнская любовь делает нас сильней, помогает преодолевать невзгоды и верить в успех</w:t>
      </w:r>
      <w:r>
        <w:rPr>
          <w:rFonts w:cs="Arial" w:ascii="Arial" w:hAnsi="Arial"/>
          <w:color w:val="363636"/>
          <w:sz w:val="23"/>
          <w:szCs w:val="23"/>
        </w:rPr>
        <w:t>. 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/>
      </w:pPr>
      <w:r>
        <w:rPr>
          <w:sz w:val="32"/>
          <w:szCs w:val="32"/>
          <w:shd w:fill="FFFFFF" w:val="clear"/>
        </w:rPr>
        <w:t>Сколько бы лет нам не исполнилось, именно мать больше, чем кто-либо, радуется нашим успехам, поддерживает, если случается неудача, переживает глубоко и искренне за каждый наш шаг по жизненному пути. Поэтому не случайно из всех праздников современной России День Матери безоговорочно принят людьми и является одним из самых значимых. Этот праздник посвящен всем женщинам, испытавшим радость материнства, их удивительному душевному теплу, их великой любви и мудрости.</w:t>
      </w:r>
      <w:r>
        <w:rPr>
          <w:rStyle w:val="Appleconvertedspace"/>
          <w:sz w:val="32"/>
          <w:szCs w:val="32"/>
          <w:shd w:fill="FFFFFF" w:val="clear"/>
        </w:rPr>
        <w:t> Д</w:t>
      </w:r>
      <w:r>
        <w:rPr>
          <w:sz w:val="32"/>
          <w:szCs w:val="32"/>
        </w:rPr>
        <w:t xml:space="preserve">обрые руки, чуткое сердце, мудрое слово и материнская любовь – вечные ценности для каждого из нас. 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/>
      </w:pPr>
      <w:r>
        <w:rPr>
          <w:sz w:val="32"/>
          <w:szCs w:val="32"/>
        </w:rPr>
        <w:t xml:space="preserve">Быть матерью – это каждый день совершать незаметный, «будничный» подвиг. Мама – это хранительница семейного очага, духовная опора общества, а в современных условиях – ещё и профессионал в своём деле. Существуют целые отрасли, которые можно смело назвать «женскими». Представительницы прекрасного пола входят во все органы власти. Уже никого не удивляют бизнес-леди во главе предприятий, банков, фирм. 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 решаете много задач. И решаете их одновременно. </w:t>
      </w:r>
    </w:p>
    <w:p>
      <w:pPr>
        <w:pStyle w:val="Style15"/>
        <w:spacing w:lineRule="atLeast" w:line="325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тдельные слов признательности хотелось бы выразить многодетным матерям. Очень радует, что в таких семьях каждый ребёнок окружён заботой и вниманием.   Сегодня мы не можем не сказать и о женщинах, взявших на себя ответственность по воспитанию детей, оставшихся без попечения родителей. Дорогого стоит, когда девочки и мальчики, обделённые судьбой, получают в семье усыновителей и опекунов столько тепла и заботы, что чувствуют себя родными.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В этот торжественный день мы  преклоняем голову перед солдатскими матерями, чьи сыновья погибли, выполняя свой воинской долг в Афганистане и Чечне. Их матери-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Быкова Клавдия Михайловна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Ващенко Мария Ивановна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Никифорова Тамара Николаевна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Чверткова Нина Васильевна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Штырхунова Нина Михайловна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отдали Родине самое дорогое- своих детей. Мы преклоняемся перед вашим  мужеством. Дай бог вам сил и терпения, дай бог вам здоровья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важаемые женщины!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нь матери – один из самых трогательных праздников, потому что все мы с детства и до последних дней несём в душе единственный и неповторимый образ мамы, которая всё поймёт, простит, всегда пожалеет, и будет беззаветно любить несмотря ни на что.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изкий поклон Вам, женщины, матери, хранительницы домашнего очага за ваш неустанный труд, безграничное терпение, душевную щедрость! Пусть Ваши дети растут талантливыми и любящими, пусть Вас всегда окружает их забота и внимание! Здоровья, благополучия и счастья Вам и вашим семьям!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719"/>
      <w:pgNumType w:fmt="decimal"/>
      <w:cols w:num="2" w:equalWidth="false" w:sep="false">
        <w:col w:w="6889" w:space="126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33:00Z</dcterms:created>
  <dc:creator>User</dc:creator>
  <dc:description/>
  <cp:keywords/>
  <dc:language>en-US</dc:language>
  <cp:lastModifiedBy>User</cp:lastModifiedBy>
  <dcterms:modified xsi:type="dcterms:W3CDTF">2016-11-11T12:19:00Z</dcterms:modified>
  <cp:revision>2</cp:revision>
  <dc:subject/>
  <dc:title>Дорогие матери</dc:title>
</cp:coreProperties>
</file>